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b/>
          <w:sz w:val="32"/>
          <w:lang w:val="en-US" w:eastAsia="en-US"/>
        </w:rPr>
        <w:t>OPĆINA MATUL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AC ZA OCJENU KVALITETE PROGRAMA/PROJEKTA/MANIFESTACIJE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IV PROGRAMA/PROJEKTA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IV PONUDITELJA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2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dni broj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KRITERIJI ZA OCJENU PROGRAMA/PROJEK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dovi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5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bookmarkStart w:id="0" w:name="_Hlk192244057"/>
            <w:bookmarkEnd w:id="0"/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mjerenost na neposrednu društvenu korist i stvarne potrebe u  lokalnoj zajednici – Općini Matul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 definiran i realno dostižan cilj vezan uz područje Općine Matul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 definirani korisnici s područja Općine Matul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 određena vremenska dinami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lan odnos troškova i planiranih aktivnosti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drovska osposobljenost prijavitelja za provedbu programa/projek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igurano sufinanciranje i iz drugih izvora (što veći postotak sufinanciranja iz drugih izvora, to veći broj bodova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djelovanje volontera u provedbi programa/projek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vrđen način mjerenja očekivanih rezultata programa/projekta (evaluacija) i način prezentiranja široj javnost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aliteta dosadašnje suradnje prijavitelja programa/projekta s Općinom Matulji te sudjelovanje u aktivnostima u organizaciji Općine Matul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KUPNO  BODOVA </w:t>
            </w:r>
            <w:r>
              <w:rPr>
                <w:sz w:val="24"/>
                <w:szCs w:val="24"/>
              </w:rPr>
              <w:t>(maksimalan broj bodova 5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jerenstvo za ocjenjivanje predlaže: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Financirati predloženi program/projekt u 2025. godini u iznosu od _____________</w:t>
      </w:r>
      <w:r>
        <w:rPr>
          <w:rFonts w:cs="Calibri"/>
          <w:sz w:val="24"/>
          <w:szCs w:val="24"/>
        </w:rPr>
        <w:t>€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e financirati predloženi program/projekt u 2025. godini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12:00Z</dcterms:created>
  <dc:creator>jvidovic</dc:creator>
  <dc:description/>
  <cp:keywords/>
  <dc:language>en-US</dc:language>
  <cp:lastModifiedBy>Jasmina Fabac</cp:lastModifiedBy>
  <cp:lastPrinted>2025-03-06T13:01:00Z</cp:lastPrinted>
  <dcterms:modified xsi:type="dcterms:W3CDTF">2025-03-07T13:16:00Z</dcterms:modified>
  <cp:revision>3</cp:revision>
  <dc:subject/>
  <dc:title/>
</cp:coreProperties>
</file>